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 Funk Sottinteso (a Massimo Troisi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GGERO COME UN SOFF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PURE PROFONDO COME IL BLU SCURO DEL M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LINCONICO COME UN VICOLO DI SAN GIORGIO A CREMA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 SOTTINTESO COME UN SORRIS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PENA ACCENNATO TRA I DEN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 Roberto Andreucci 12.4.20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ntenuto nel disco R68 GROOVES TRI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ural vision (original funk music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47:47Z</dcterms:created>
  <dc:creator>Roberto Andreucci</dc:creator>
  <dc:description/>
  <dc:language>en-US</dc:language>
  <cp:lastModifiedBy/>
  <cp:revision>0</cp:revision>
  <dc:subject/>
  <dc:title/>
</cp:coreProperties>
</file>